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361380074"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46806560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27874294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0829254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