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46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子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闻与传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11124009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课业成绩、科学研究、科技创新、学术竞赛、文化交流、德育素质、社会实践、公益服务等各方面进行阐述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我自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免试推荐攻读吉林大学文学院新闻与传播专业硕士研究生以来，专业学习刻苦努力，课业成绩突出，连年获得吉林大学研究生基本奖学金、优秀奖学金。积极参加学术研究和科研创新活动，作为第一负责人主持吉林大学大学生理论学习研究科研项目立项（项目排名第一），作为第二负责人参与吉林大学“挑战杯”课外学术科技项目立项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备较强的创新意识和创新能力，作为团队核心成员，代表吉林大学参加由团中央、教育部、中国科协联合举办的“挑战杯”全国大学生创业计划大赛，分获吉林省赛区金奖、全国金奖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暑期，在吉林大学学生工作部、国际交流与合作处的组织下，代表吉林大学参加台湾逢甲大学暑期夏令营活动，访问台湾东吴大学、台湾中央大学、台湾逢甲大学等高等学府，与台湾大学生代表座谈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积极参与社会实践活动，热爱公益服务事业，在社会实践过程中提高专业实践能力。在研究生学习期间，曾作为第一负责人主持吉林大学研究生暑期社会实践项目立项，先后在《中国青年报》吉林记者站担任实习记者、中信银行长春分行担任宣传专员，目前在吉林大学党委宣传部担任助管工作。在《中国青年报》吉林记者站实习期间，发表近十篇报道、通讯，累计被其他媒体转载数百次，发表的《吉林大学：下情上达不再是难事》一文被包括新华网、凤凰网等数十家强势媒体转载。在宣传部担任助管期间，曾参与学校“唱响吉大、放飞梦想”主题合唱比赛及道德讲堂建设的组织协调工作，参与学校多次大型活动的宣传彩化工作，草拟工作实施方案、汇报材料、校内通知及校园快讯十余篇，代拟校领导讲话及主持词、工作执行方案近十篇，独立撰写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吉林大学毕业宣传片。热心社会公益事业，并在今年夏天参加由校团委组织的赴欣欣小学支教活动。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14:00Z</dcterms:created>
  <dc:creator>czj</dc:creator>
  <dc:description/>
  <cp:keywords/>
  <dc:language>en-US</dc:language>
  <cp:lastModifiedBy>jx</cp:lastModifiedBy>
  <dcterms:modified xsi:type="dcterms:W3CDTF">2013-11-05T14:14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